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рядку составления проекта</w:t>
      </w:r>
    </w:p>
    <w:p>
      <w:pPr>
        <w:pStyle w:val="Normal"/>
        <w:autoSpaceDE w:val="false"/>
        <w:ind w:left="4678" w:hanging="0"/>
        <w:jc w:val="center"/>
        <w:rPr/>
      </w:pPr>
      <w:r>
        <w:rPr>
          <w:sz w:val="28"/>
          <w:szCs w:val="28"/>
        </w:rPr>
        <w:t>бюджета Чебургольского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на 2026 год</w:t>
      </w:r>
      <w:r>
        <w:rPr>
          <w:bCs/>
          <w:sz w:val="28"/>
          <w:szCs w:val="28"/>
        </w:rPr>
        <w:t xml:space="preserve"> и плановый период 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2027 и 2028 годов</w:t>
      </w:r>
    </w:p>
    <w:p>
      <w:pPr>
        <w:pStyle w:val="Normal"/>
        <w:autoSpaceDE w:val="false"/>
        <w:ind w:left="4678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142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142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бора расходных обязательств Чебурголь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асноармейского района,  предлагаемых к принятию при составлении проекта бюджета на 2026 год и на плановый период 2027 и 2028 годов.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r>
        <w:rPr>
          <w:rFonts w:cs="Times New Roman" w:ascii="Times New Roman" w:hAnsi="Times New Roman"/>
          <w:b w:val="false"/>
          <w:sz w:val="32"/>
          <w:szCs w:val="32"/>
        </w:rPr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Настоящий Порядок отбора расходных обязательств Чебургольского сельского поселения Красноармейского района, предлагаемых к принятию при составлении проекта бюджета на 2026 год и на плановый период 2027 и 2028 годов (далее – Порядок) определяет механизм распределения бюджета принимаемых расходных обязательств (далее – принимаемые обязательства) при подготовке проекта бюджета Чебургольского сельского поселения Красноармейского района на 2026 год и на плановый период 2027 и 2028 годов.</w:t>
      </w:r>
    </w:p>
    <w:p>
      <w:pPr>
        <w:pStyle w:val="ConsPlusTitle"/>
        <w:widowControl/>
        <w:ind w:firstLine="85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Для целей настоящего Порядка используются термины и понятия, определенные в нормативных правовых актах Российской Федерации, Краснодарского края, муниципального образования Красноармейский район, администрации Чебургольского сельского поселения Красноармейского района и настоящим Порядк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тбор производится на основании предложений субъектов бюджетного планирования, специалистов ответственных за финансирование отдельных отраслей в поселении, учреждений-получателей  бюджетных средств (далее – субъекты бюджетного планирования), по финансовому обеспечению расходных обязательст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ебургольского сельского поселения Красноармейского района, обусловленных нормативными правовыми актами, договорами и соглашениями, предлагаемыми (планируемыми) к принятию или изменению с увеличением объема бюджетных ассигнований в очередном финансовом году и плановом периоде (далее – предложения субъектов бюджетного планирования).</w:t>
      </w:r>
    </w:p>
    <w:p>
      <w:pPr>
        <w:pStyle w:val="ConsPlusTitle"/>
        <w:widowControl/>
        <w:ind w:firstLine="85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Целью отбора принимаемых обязательств является концентрация бюджетных средств в условиях их ограниченности на первоочередных направлениях социально-экономического развития Чебургольского сельского поселения Красноармейского района и отбор наилучших инициатив, предлагаемых субъектами бюджетного планирования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Отбор принимаемых обязательств осуществляется в сроки, установленные Графиком составления проекта бюджета на 2026 год и на плановый период 2027 и 2028 годов (далее − График).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>6. Объём бюджета принимаемых обязательств определяется при осуществлении планирования бюджетных ассигнований на реализацию расходных обязательств Чебургольского сельского поселения Красноармейского района в предстоящем периоде бюджетного планирования по следующей формул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center"/>
        <w:rPr/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ПРО</w:t>
      </w:r>
      <w:r>
        <w:rPr>
          <w:sz w:val="28"/>
          <w:szCs w:val="28"/>
        </w:rPr>
        <w:t xml:space="preserve"> = ПОД </w:t>
      </w:r>
      <w:r>
        <w:rPr>
          <w:sz w:val="32"/>
          <w:szCs w:val="32"/>
        </w:rPr>
        <w:t xml:space="preserve">+ИФД - </w:t>
      </w: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</w:rPr>
        <w:t xml:space="preserve"> , где: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36"/>
          <w:szCs w:val="36"/>
          <w:lang w:val="en-US"/>
        </w:rPr>
        <w:t>V</w:t>
      </w:r>
      <w:r>
        <w:rPr>
          <w:sz w:val="28"/>
          <w:szCs w:val="28"/>
        </w:rPr>
        <w:t xml:space="preserve">про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а принимаемых обязательств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32"/>
          <w:szCs w:val="32"/>
        </w:rPr>
      </w:pPr>
      <w:r>
        <w:rPr>
          <w:sz w:val="28"/>
          <w:szCs w:val="28"/>
        </w:rPr>
        <w:t xml:space="preserve">ПОД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прогнозируемый объём доходов бюджета поселения на соответствующий год периода бюджетного планировани</w:t>
      </w:r>
      <w:r>
        <w:rPr>
          <w:sz w:val="32"/>
          <w:szCs w:val="32"/>
        </w:rPr>
        <w:t>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ИФД - </w:t>
      </w:r>
      <w:r>
        <w:rPr>
          <w:sz w:val="28"/>
          <w:szCs w:val="28"/>
        </w:rPr>
        <w:t>объём источников финансирования дефицита  бюджета поселения на соответствующий год периода бюджетного планирования;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851"/>
        <w:jc w:val="both"/>
        <w:rPr>
          <w:sz w:val="28"/>
          <w:szCs w:val="28"/>
        </w:rPr>
      </w:pPr>
      <w:r>
        <w:rPr>
          <w:sz w:val="36"/>
          <w:szCs w:val="36"/>
          <w:lang w:val="en-US"/>
        </w:rPr>
        <w:t>V</w:t>
      </w:r>
      <w:r>
        <w:rPr>
          <w:szCs w:val="24"/>
        </w:rPr>
        <w:t>ДО</w:t>
      </w:r>
      <w:r>
        <w:rPr>
          <w:sz w:val="32"/>
          <w:szCs w:val="32"/>
          <w:vertAlign w:val="subscript"/>
        </w:rPr>
        <w:t xml:space="preserve"> </w:t>
      </w:r>
      <w:r>
        <w:rPr>
          <w:sz w:val="32"/>
          <w:szCs w:val="32"/>
        </w:rPr>
        <w:t xml:space="preserve">- </w:t>
      </w:r>
      <w:r>
        <w:rPr>
          <w:sz w:val="28"/>
          <w:szCs w:val="28"/>
        </w:rPr>
        <w:t>объём бюджетных ассигнований на исполнение действующих обязательств бюджета Чебургольского сельского поселения на соответствующий год периода бюджетного планирования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7. Предложения субъектов бюджетного планирования формируются в форме обоснований бюджетных ассигнований в соответствии с требованиями, установленными порядком и методикой планирования бюджетных ассигнований, утверждёнными распоряжением Главы Чебургольского сельского поселения Красноармейского района, и настоящим Порядком (далее – обоснование бюджетных ассигнований на исполнение принимаемых расходных обязательств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8. Обоснования бюджетных ассигнований на исполнение принимаемых обязательств разделяются на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обязательств Чебургольского сельского поселения, реализация которых будет осуществляться в рамках  муниципальных программ (далее – программные обоснования)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обоснования бюджетных ассигнований на исполнение принимаемых расходных обязательств, не включённых в муниципальные программы (далее – непрограммные обоснования)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9. Бухгалтерско-финансовый отдел администрации Чебургольского сельского поселения Красноармейского района  на основе предложений субъектов бюджетного планирования и пояснительной записки, содержащей обоснование эффективности и результативности указанных муниципальных программ (непосредственных и качественных результатов, которые должны быть достигнуты в ходе реализации планируемых мероприятий) формирует: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, предлагаемых к реализации, начиная с очередного финансового года за счет средств бюджета Чебургольского сельского поселения Красноармейского района, с указанием объемов бюджетных ассигнований на их реализацию в очередном финансовом году и плановом период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рекращении действующих муниципальных программ и соответствующие обоснования, основанные на результатах оценки эффективности реализации действующих муниципальных программ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ормирует сводный перечень предложений субъектов бюджетного планирования, предлагаемых субъектами бюджетного планирования к финансовому обеспечению начиная с очередного финансового года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осит предложения по финансовому обеспечению принимаемых обязательств с учетом приоритетов, сформулированных в стратегии социально экономического развития Чебургольского сельского поселения Красноармейского района до 2025 года и основных направлениях бюджетной и налоговой политики Чебургольского сельского посел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Сформированные сводный перечень предложений субъектов бюджетного планирования и предложения по их финансовому обеспечению в сроки, установленные Графиком, выносятся на рассмотрение главе Чебургольского сельского поселения Красноармейского района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6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Чебургольского сельского поселения Красноармейского района, с учетом приоритетных направлений использования средств бюджета в сроки, установленные </w:t>
      </w:r>
      <w:r>
        <w:rPr>
          <w:rFonts w:eastAsia="Calibri"/>
          <w:sz w:val="28"/>
          <w:szCs w:val="28"/>
        </w:rPr>
        <w:t xml:space="preserve">Графиком, осуществляет отбор </w:t>
      </w:r>
      <w:r>
        <w:rPr>
          <w:sz w:val="28"/>
          <w:szCs w:val="28"/>
        </w:rPr>
        <w:t>принимаемых</w:t>
      </w:r>
      <w:r>
        <w:rPr>
          <w:rFonts w:eastAsia="Calibri"/>
          <w:sz w:val="28"/>
          <w:szCs w:val="28"/>
        </w:rPr>
        <w:t xml:space="preserve"> расходных обязательств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бухгалтерско-финансового отде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бухгалтер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ab/>
        <w:tab/>
        <w:t xml:space="preserve">           Л.Б. Анч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"/>
    <w:basedOn w:val="Normal"/>
    <w:qFormat/>
    <w:pPr>
      <w:ind w:firstLine="720"/>
      <w:jc w:val="both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2:16:00Z</dcterms:created>
  <dc:creator>stelmx</dc:creator>
  <dc:description/>
  <cp:keywords/>
  <dc:language>en-US</dc:language>
  <cp:lastModifiedBy>Админ</cp:lastModifiedBy>
  <cp:lastPrinted>2014-11-24T10:26:00Z</cp:lastPrinted>
  <dcterms:modified xsi:type="dcterms:W3CDTF">2025-09-22T06:46:00Z</dcterms:modified>
  <cp:revision>54</cp:revision>
  <dc:subject/>
  <dc:title>ПРИЛОЖЕНИЕ</dc:title>
</cp:coreProperties>
</file>